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Koordinátor BOZP v realizaci a P + R „IN1 JARO 2021 PHA2"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Koordinátor BOZP v realizaci a P + R „IN1 JARO 2021 PHA2"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BOZP koordinátor fáze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3-01T16:06:00Z</dcterms:modified>
  <cp:revision>35</cp:revision>
  <dc:subject/>
  <dc:title>Váš dopis zn</dc:title>
</cp:coreProperties>
</file>